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  <w:gridCol w:w="5103"/>
      </w:tblGrid>
      <w:tr>
        <w:trPr>
          <w:trHeight w:val="279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</w:tc>
      </w:tr>
      <w:tr>
        <w:trPr>
          <w:trHeight w:val="279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ого строительства и ремонта</w:t>
            </w:r>
          </w:p>
        </w:tc>
      </w:tr>
      <w:tr>
        <w:trPr>
          <w:trHeight w:val="279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Самарские коммунальные системы»</w:t>
            </w:r>
          </w:p>
        </w:tc>
      </w:tr>
      <w:tr>
        <w:trPr>
          <w:trHeight w:val="279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Бычков М.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202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Организация –заказчик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ООО «Самарские коммунальные системы»</w:t>
      </w:r>
    </w:p>
    <w:p>
      <w:pPr>
        <w:pStyle w:val="Normal"/>
        <w:ind w:left="-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        НФС-3</w:t>
        <w:tab/>
      </w:r>
    </w:p>
    <w:p>
      <w:pPr>
        <w:pStyle w:val="Normal"/>
        <w:ind w:left="-360" w:righ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</w:t>
      </w:r>
    </w:p>
    <w:p>
      <w:pPr>
        <w:pStyle w:val="Normal"/>
        <w:ind w:left="-36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ДЕФЕКТНАЯ ВЕДОМОСТЬ № СКС-2023-В-3-8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ля капитального ремонта кровли здания производственно-бытового корпуса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. здания, сооружения, тр-да, оборудования)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                            Местонахождение ОС: Административно-бытовой корпу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0</wp:posOffset>
                </wp:positionH>
                <wp:positionV relativeFrom="paragraph">
                  <wp:posOffset>43180</wp:posOffset>
                </wp:positionV>
                <wp:extent cx="22860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.4pt" to="755.95pt,3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Инв. № </w:t>
      </w:r>
      <w:r>
        <w:rPr>
          <w:rFonts w:cs="Times New Roman" w:ascii="Times New Roman" w:hAnsi="Times New Roman"/>
          <w:sz w:val="22"/>
          <w:szCs w:val="22"/>
          <w:u w:val="single"/>
        </w:rPr>
        <w:t>621</w:t>
      </w:r>
    </w:p>
    <w:tbl>
      <w:tblPr>
        <w:tblW w:w="1544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040"/>
        <w:gridCol w:w="2968"/>
        <w:gridCol w:w="5543"/>
        <w:gridCol w:w="1187"/>
        <w:gridCol w:w="1188"/>
        <w:gridCol w:w="1787"/>
      </w:tblGrid>
      <w:tr>
        <w:trPr>
          <w:trHeight w:val="68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констр.элем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фектов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работ, необходимые для устранения дефект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д. из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е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27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</w:tr>
      <w:tr>
        <w:trPr>
          <w:trHeight w:val="4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лонный материал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дутия,  многочисленные дефекты целостности покрытия, нарушения герметичности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орка покрытия из рулонных материалов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роба парапетны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озия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парапетных коробов шириной 0,6м из оц.стал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яжка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ещины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орка выравнивающей ц/п стяжки толщиной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м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выравнивающей ц/п стяжки толщиной 30 мм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унтовка  битумной эмульсией ц/п стяжки под водоизоляционный кровельный ковер и оснований вент. каме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дополнительн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лоев в зоне вент камер и водосливных воронок из техноэласта в два слоя (3 вент. стойки, 1 воронка 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ройство плоских кровель из наплавляемых материалов в два слоя  техноэласта                                                                  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римыкания к парапету в 2 слоя техноэласта высотой до 0,5 м без фарту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Замена Т-образного стального поддерживающего элемента под отлив двухсторонне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(костыль) толщина ст. 4 мм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/т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/0,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1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тановка через 750 мм</w:t>
            </w:r>
          </w:p>
        </w:tc>
      </w:tr>
      <w:tr>
        <w:trPr>
          <w:trHeight w:val="536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парапетных коробов шириной 0,6 м (новые) из оцинкованной стали толщ. 0,7 м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ка и перевозка строит. мусора  с использ. механизмов  на 15  к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чет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ронка водосточная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ррозия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воронки водосточной (чугунной)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стка водосточных труб Д-76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водосточной чугунной воронки Д-76мм с герметизацией зазора монтажной пеной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zh-CN" w:bidi="ar-SA"/>
        </w:rPr>
        <w:t>И.о. н</w:t>
      </w:r>
      <w:r>
        <w:rPr>
          <w:rFonts w:cs="Times New Roman" w:ascii="Times New Roman" w:hAnsi="Times New Roman"/>
          <w:sz w:val="22"/>
          <w:szCs w:val="22"/>
        </w:rPr>
        <w:t xml:space="preserve">ачальника НФС – 3 </w:t>
        <w:tab/>
        <w:tab/>
        <w:tab/>
        <w:tab/>
        <w:tab/>
        <w:tab/>
        <w:tab/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zh-CN" w:bidi="ar-SA"/>
        </w:rPr>
        <w:t>А.В. Герасимов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л начальник УНС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С.В. Каплин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7492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zh-CN" w:bidi="ar-SA"/>
        </w:rPr>
        <w:t xml:space="preserve">Вед. Инженер </w:t>
      </w:r>
      <w:r>
        <w:rPr>
          <w:rFonts w:cs="Times New Roman" w:ascii="Times New Roman" w:hAnsi="Times New Roman"/>
          <w:sz w:val="22"/>
          <w:szCs w:val="22"/>
        </w:rPr>
        <w:t>УКСиР</w:t>
        <w:tab/>
        <w:tab/>
        <w:tab/>
        <w:t xml:space="preserve">                                                                                         М.А. Помякушина</w:t>
      </w:r>
    </w:p>
    <w:sectPr>
      <w:type w:val="nextPage"/>
      <w:pgSz w:orient="landscape" w:w="16838" w:h="11906"/>
      <w:pgMar w:left="72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02:00Z</dcterms:created>
  <dc:creator>Танюшка</dc:creator>
  <dc:description/>
  <dc:language>en-US</dc:language>
  <cp:lastModifiedBy/>
  <cp:lastPrinted>1995-11-21T17:41:00Z</cp:lastPrinted>
  <dcterms:modified xsi:type="dcterms:W3CDTF">2023-07-13T14:13:20Z</dcterms:modified>
  <cp:revision>65</cp:revision>
  <dc:subject/>
  <dc:title>«СОГЛАСОВАНО»</dc:title>
</cp:coreProperties>
</file>